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2.08.2025 год № 50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25 года № 50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 92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32 21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30 69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2 2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30 69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9 78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 667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 3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73 71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92 184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Соболева Ирина Габделфаритовна</cp:lastModifiedBy>
  <cp:lastPrinted>2025-08-19T13:47:00Z</cp:lastPrinted>
  <dcterms:modified xsi:type="dcterms:W3CDTF">2025-08-22T10:18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